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1"/>
        <w:tabs>
          <w:tab w:val="clear" w:pos="708"/>
          <w:tab w:val="center" w:pos="4677" w:leader="none"/>
        </w:tabs>
        <w:ind w:firstLine="538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PlusNonformat1"/>
        <w:tabs>
          <w:tab w:val="clear" w:pos="708"/>
          <w:tab w:val="center" w:pos="4677" w:leader="none"/>
        </w:tabs>
        <w:ind w:firstLine="538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nformat1"/>
        <w:tabs>
          <w:tab w:val="clear" w:pos="708"/>
          <w:tab w:val="center" w:pos="4677" w:leader="none"/>
        </w:tabs>
        <w:ind w:firstLine="538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го округа Подольск </w:t>
      </w:r>
    </w:p>
    <w:p>
      <w:pPr>
        <w:pStyle w:val="ConsPlusNonformat1"/>
        <w:tabs>
          <w:tab w:val="clear" w:pos="708"/>
          <w:tab w:val="center" w:pos="4677" w:leader="none"/>
        </w:tabs>
        <w:ind w:firstLine="538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0.06.2024 № 1841-П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 xml:space="preserve">Инвестиционного совета при Администрации Городского округа Подольск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30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849"/>
        <w:gridCol w:w="5813"/>
        <w:gridCol w:w="568"/>
      </w:tblGrid>
      <w:tr>
        <w:trPr>
          <w:trHeight w:val="729" w:hRule="atLeast"/>
        </w:trPr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276" w:before="20" w:after="0"/>
              <w:contextualSpacing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</w:t>
            </w:r>
            <w:r>
              <w:rPr>
                <w:sz w:val="26"/>
                <w:szCs w:val="26"/>
              </w:rPr>
              <w:t xml:space="preserve"> - </w:t>
            </w:r>
          </w:p>
          <w:p>
            <w:pPr>
              <w:pStyle w:val="Normal"/>
              <w:spacing w:lineRule="auto" w:line="276" w:before="2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амонов Григорий Игоревич</w:t>
            </w:r>
          </w:p>
          <w:p>
            <w:pPr>
              <w:pStyle w:val="Normal"/>
              <w:spacing w:lineRule="auto" w:line="276" w:before="2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1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2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2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а Городского округа Подольск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276" w:before="2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председателя</w:t>
            </w:r>
            <w:r>
              <w:rPr>
                <w:sz w:val="26"/>
                <w:szCs w:val="26"/>
              </w:rPr>
              <w:t xml:space="preserve"> –</w:t>
            </w:r>
            <w:r>
              <w:rPr>
                <w:bCs/>
                <w:sz w:val="26"/>
                <w:szCs w:val="26"/>
              </w:rPr>
              <w:t xml:space="preserve"> Степанов Михаил Вячеславович</w:t>
            </w:r>
          </w:p>
        </w:tc>
        <w:tc>
          <w:tcPr>
            <w:tcW w:w="6381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2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2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Городского округа Подольск</w:t>
            </w:r>
          </w:p>
          <w:p>
            <w:pPr>
              <w:pStyle w:val="Normal"/>
              <w:spacing w:lineRule="auto" w:line="276" w:before="2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276" w:before="20" w:after="0"/>
              <w:contextualSpacing/>
              <w:rPr/>
            </w:pPr>
            <w:r>
              <w:rPr>
                <w:b/>
                <w:sz w:val="26"/>
                <w:szCs w:val="26"/>
              </w:rPr>
              <w:t>Секретарь</w:t>
            </w:r>
            <w:r>
              <w:rPr>
                <w:sz w:val="26"/>
                <w:szCs w:val="26"/>
              </w:rPr>
              <w:t xml:space="preserve"> –  </w:t>
            </w:r>
          </w:p>
          <w:p>
            <w:pPr>
              <w:pStyle w:val="Normal"/>
              <w:spacing w:lineRule="auto" w:line="276" w:before="2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окина Ирина Геннадьевна</w:t>
            </w:r>
          </w:p>
        </w:tc>
        <w:tc>
          <w:tcPr>
            <w:tcW w:w="6381" w:type="dxa"/>
            <w:gridSpan w:val="2"/>
            <w:tcBorders/>
          </w:tcPr>
          <w:p>
            <w:pPr>
              <w:pStyle w:val="Normal"/>
              <w:spacing w:lineRule="auto" w:line="276" w:before="20" w:after="0"/>
              <w:contextualSpacing/>
              <w:rPr/>
            </w:pPr>
            <w:r>
              <w:rPr>
                <w:sz w:val="26"/>
                <w:szCs w:val="26"/>
              </w:rPr>
              <w:t>- заместитель начальника Управления по инвестиционной деятельности, транспорту и связи Администрации Городского округа Подольск</w:t>
            </w:r>
          </w:p>
        </w:tc>
      </w:tr>
      <w:tr>
        <w:trPr/>
        <w:tc>
          <w:tcPr>
            <w:tcW w:w="3849" w:type="dxa"/>
            <w:gridSpan w:val="2"/>
            <w:tcBorders/>
            <w:vAlign w:val="center"/>
          </w:tcPr>
          <w:p>
            <w:pPr>
              <w:pStyle w:val="Normal"/>
              <w:spacing w:lineRule="auto" w:line="276" w:before="20" w:after="0"/>
              <w:contextualSpacing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Инвестиционного совета:</w:t>
            </w:r>
          </w:p>
        </w:tc>
        <w:tc>
          <w:tcPr>
            <w:tcW w:w="6381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2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276" w:before="20" w:after="0"/>
              <w:contextualSpacing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авцов Владимир Игоревич</w:t>
            </w:r>
          </w:p>
        </w:tc>
        <w:tc>
          <w:tcPr>
            <w:tcW w:w="6381" w:type="dxa"/>
            <w:gridSpan w:val="2"/>
            <w:tcBorders/>
          </w:tcPr>
          <w:p>
            <w:pPr>
              <w:pStyle w:val="Normal"/>
              <w:spacing w:lineRule="auto" w:line="276" w:before="20" w:after="0"/>
              <w:ind w:right="-186" w:hanging="0"/>
              <w:contextualSpacing/>
              <w:rPr/>
            </w:pPr>
            <w:r>
              <w:rPr>
                <w:sz w:val="26"/>
                <w:szCs w:val="26"/>
              </w:rPr>
              <w:t>-  первый заместитель Главы Городского округа Подольск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 w:before="20" w:after="0"/>
              <w:ind w:right="-186" w:hanging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276" w:before="20" w:after="0"/>
              <w:ind w:right="-108" w:hanging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адсков Евгений Вячеславович</w:t>
            </w:r>
          </w:p>
        </w:tc>
        <w:tc>
          <w:tcPr>
            <w:tcW w:w="6381" w:type="dxa"/>
            <w:gridSpan w:val="2"/>
            <w:tcBorders/>
          </w:tcPr>
          <w:p>
            <w:pPr>
              <w:pStyle w:val="Normal"/>
              <w:spacing w:lineRule="auto" w:line="276" w:before="20" w:after="0"/>
              <w:ind w:right="-18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Городского округа Подольск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20" w:after="0"/>
              <w:ind w:right="-108" w:hanging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381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20" w:after="0"/>
              <w:ind w:right="-186" w:hanging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276" w:before="2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убовицкая Елена Сергеевна</w:t>
            </w:r>
          </w:p>
        </w:tc>
        <w:tc>
          <w:tcPr>
            <w:tcW w:w="6381" w:type="dxa"/>
            <w:gridSpan w:val="2"/>
            <w:tcBorders/>
          </w:tcPr>
          <w:p>
            <w:pPr>
              <w:pStyle w:val="Normal"/>
              <w:spacing w:lineRule="auto" w:line="276" w:before="20" w:after="0"/>
              <w:ind w:right="-186" w:hanging="0"/>
              <w:contextualSpacing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- заместитель Главы Городского округа Подольск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2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381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20" w:after="0"/>
              <w:ind w:right="-186" w:hanging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276" w:before="2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уров Вадим Сергеевич</w:t>
            </w:r>
          </w:p>
        </w:tc>
        <w:tc>
          <w:tcPr>
            <w:tcW w:w="6381" w:type="dxa"/>
            <w:gridSpan w:val="2"/>
            <w:tcBorders/>
          </w:tcPr>
          <w:p>
            <w:pPr>
              <w:pStyle w:val="Normal"/>
              <w:spacing w:lineRule="auto" w:line="276" w:before="20" w:after="0"/>
              <w:ind w:right="-18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Городского округа Подольск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2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381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20" w:after="0"/>
              <w:ind w:right="-186" w:hanging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276" w:before="2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еменов Игорь Владимирович </w:t>
            </w:r>
          </w:p>
        </w:tc>
        <w:tc>
          <w:tcPr>
            <w:tcW w:w="6381" w:type="dxa"/>
            <w:gridSpan w:val="2"/>
            <w:tcBorders/>
          </w:tcPr>
          <w:p>
            <w:pPr>
              <w:pStyle w:val="Normal"/>
              <w:spacing w:lineRule="auto" w:line="276" w:before="20" w:after="0"/>
              <w:ind w:right="-18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Городского округа Подольск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2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381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20" w:after="0"/>
              <w:ind w:right="-186" w:hanging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276" w:before="2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ралов Денис Викторович </w:t>
            </w:r>
          </w:p>
        </w:tc>
        <w:tc>
          <w:tcPr>
            <w:tcW w:w="6381" w:type="dxa"/>
            <w:gridSpan w:val="2"/>
            <w:tcBorders/>
          </w:tcPr>
          <w:p>
            <w:pPr>
              <w:pStyle w:val="Normal"/>
              <w:spacing w:lineRule="auto" w:line="276" w:before="20" w:after="0"/>
              <w:ind w:right="-18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Городского округа Подольск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20" w:after="0"/>
              <w:contextualSpacing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6381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20" w:after="0"/>
              <w:ind w:right="-186" w:hanging="0"/>
              <w:contextualSpacing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276" w:before="2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уденикина Анжела Олеговна </w:t>
            </w:r>
          </w:p>
        </w:tc>
        <w:tc>
          <w:tcPr>
            <w:tcW w:w="6381" w:type="dxa"/>
            <w:gridSpan w:val="2"/>
            <w:tcBorders/>
          </w:tcPr>
          <w:p>
            <w:pPr>
              <w:pStyle w:val="Normal"/>
              <w:spacing w:lineRule="auto" w:line="276" w:before="20" w:after="0"/>
              <w:ind w:right="152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Городского округа Подольск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2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1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20" w:after="0"/>
              <w:ind w:right="152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7" w:hRule="atLeast"/>
        </w:trPr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276" w:before="2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шкова Ольга Игоревна</w:t>
            </w:r>
          </w:p>
        </w:tc>
        <w:tc>
          <w:tcPr>
            <w:tcW w:w="6381" w:type="dxa"/>
            <w:gridSpan w:val="2"/>
            <w:tcBorders/>
          </w:tcPr>
          <w:p>
            <w:pPr>
              <w:pStyle w:val="Normal"/>
              <w:spacing w:lineRule="auto" w:line="276" w:before="20" w:after="0"/>
              <w:ind w:right="152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Городского округа Подольск</w:t>
            </w:r>
          </w:p>
        </w:tc>
      </w:tr>
      <w:tr>
        <w:trPr>
          <w:trHeight w:val="268" w:hRule="atLeast"/>
        </w:trPr>
        <w:tc>
          <w:tcPr>
            <w:tcW w:w="3849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2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1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20" w:after="0"/>
              <w:ind w:right="152" w:hanging="0"/>
              <w:contextualSpacing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25" w:hRule="atLeast"/>
        </w:trPr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276" w:before="2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нева Любовь Васильевна</w:t>
            </w:r>
          </w:p>
        </w:tc>
        <w:tc>
          <w:tcPr>
            <w:tcW w:w="6381" w:type="dxa"/>
            <w:gridSpan w:val="2"/>
            <w:tcBorders/>
          </w:tcPr>
          <w:p>
            <w:pPr>
              <w:pStyle w:val="Normal"/>
              <w:spacing w:lineRule="auto" w:line="276" w:before="20" w:after="0"/>
              <w:ind w:right="34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вый заместитель Председателя Совета депутатов Городского округа Подольск (по согласованию)</w:t>
            </w:r>
          </w:p>
          <w:p>
            <w:pPr>
              <w:pStyle w:val="Normal"/>
              <w:spacing w:lineRule="auto" w:line="276" w:before="20" w:after="0"/>
              <w:ind w:right="34" w:hanging="0"/>
              <w:contextualSpacing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276" w:before="20" w:after="0"/>
              <w:contextualSpacing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ляхтин Иван Евгеньевич</w:t>
            </w:r>
          </w:p>
        </w:tc>
        <w:tc>
          <w:tcPr>
            <w:tcW w:w="6381" w:type="dxa"/>
            <w:gridSpan w:val="2"/>
            <w:tcBorders/>
          </w:tcPr>
          <w:p>
            <w:pPr>
              <w:pStyle w:val="Normal"/>
              <w:spacing w:lineRule="auto" w:line="276" w:before="2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Управления по инвестиционной деятельности, транспорту и связи Администрации Городского округа Подольск</w:t>
            </w:r>
          </w:p>
          <w:p>
            <w:pPr>
              <w:pStyle w:val="Normal"/>
              <w:spacing w:lineRule="auto" w:line="276" w:before="2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9" w:hRule="atLeast"/>
        </w:trPr>
        <w:tc>
          <w:tcPr>
            <w:tcW w:w="3849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381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2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3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кунина Юлия Вячеславовна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6"/>
                <w:szCs w:val="26"/>
              </w:rPr>
              <w:t>- начальник Управления по городскому округу Подольск Комитета по архитектуре и градостроительству Московской области (по согласованию)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auto" w:line="276" w:before="2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2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auto" w:line="276" w:before="2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Комзов Александр Владимирович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76" w:before="20" w:after="0"/>
              <w:contextualSpacing/>
              <w:rPr/>
            </w:pPr>
            <w:r>
              <w:rPr>
                <w:sz w:val="26"/>
                <w:szCs w:val="26"/>
              </w:rPr>
              <w:t xml:space="preserve">- начальник Межрайонной ИФНС России №5 </w:t>
              <w:br/>
              <w:t>по Московской области (по согласованию)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PlusNonformat1"/>
        <w:tabs>
          <w:tab w:val="clear" w:pos="708"/>
          <w:tab w:val="center" w:pos="4677" w:leader="none"/>
        </w:tabs>
        <w:ind w:firstLine="538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ConsPlusNonformat1"/>
        <w:tabs>
          <w:tab w:val="clear" w:pos="708"/>
          <w:tab w:val="center" w:pos="4677" w:leader="none"/>
        </w:tabs>
        <w:ind w:firstLine="5387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Nonformat1"/>
        <w:tabs>
          <w:tab w:val="clear" w:pos="708"/>
          <w:tab w:val="center" w:pos="4677" w:leader="none"/>
        </w:tabs>
        <w:ind w:firstLine="538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го округа Подольск </w:t>
      </w:r>
    </w:p>
    <w:p>
      <w:pPr>
        <w:pStyle w:val="ConsPlusNonformat1"/>
        <w:tabs>
          <w:tab w:val="clear" w:pos="708"/>
          <w:tab w:val="center" w:pos="4677" w:leader="none"/>
        </w:tabs>
        <w:ind w:firstLine="538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0.06.2024 № 1841-П</w:t>
      </w:r>
    </w:p>
    <w:p>
      <w:pPr>
        <w:pStyle w:val="Style14"/>
        <w:spacing w:before="28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14"/>
        <w:spacing w:lineRule="auto" w:line="360" w:before="2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ложение </w:t>
      </w:r>
    </w:p>
    <w:p>
      <w:pPr>
        <w:pStyle w:val="Style14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об Инвестиционном совете при Администрации </w:t>
      </w:r>
    </w:p>
    <w:p>
      <w:pPr>
        <w:pStyle w:val="Style14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ского округа Подольск </w:t>
      </w:r>
    </w:p>
    <w:p>
      <w:pPr>
        <w:pStyle w:val="Style14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lineRule="auto" w:line="360"/>
        <w:jc w:val="center"/>
        <w:rPr/>
      </w:pPr>
      <w:r>
        <w:rPr>
          <w:sz w:val="26"/>
          <w:szCs w:val="26"/>
        </w:rPr>
        <w:t>1. Общие положения</w:t>
      </w:r>
    </w:p>
    <w:p>
      <w:pPr>
        <w:pStyle w:val="Style14"/>
        <w:spacing w:lineRule="auto" w:line="360" w:before="280" w:after="0"/>
        <w:jc w:val="both"/>
        <w:rPr/>
      </w:pPr>
      <w:r>
        <w:rPr>
          <w:sz w:val="26"/>
          <w:szCs w:val="26"/>
        </w:rPr>
        <w:tab/>
        <w:t xml:space="preserve">1.1. Инвестиционный совет при Администрации Городского округа Подольск (далее – Инвестиционный совет) является постоянно действующим коллегиальным совещательным органом при Администрации Городского округа Подольск, образованным в целях стимулирования инвестиционной активности, привлечения инвестиций, эффективного проведения инвестиционной политики </w:t>
        <w:br/>
        <w:t>и создания благоприятного климата для субъектов инвестиционной деятельности в интересах социально-экономического развития Городского округа Подольск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1.2.  В своей деятельности Инвестиционный совет руководствуется Конституцией Российской Федерации, законодательством Российской Федерации, законодательством Московской области, муниципальными правовыми актами Городского округа Подольск и настоящим Положением.</w:t>
      </w:r>
    </w:p>
    <w:p>
      <w:pPr>
        <w:pStyle w:val="Style14"/>
        <w:spacing w:lineRule="auto" w:line="360" w:before="280" w:after="0"/>
        <w:jc w:val="center"/>
        <w:rPr/>
      </w:pPr>
      <w:r>
        <w:rPr>
          <w:sz w:val="26"/>
          <w:szCs w:val="26"/>
        </w:rPr>
        <w:t>2. Основные Цели и задачи Инвестиционного совета</w:t>
      </w:r>
    </w:p>
    <w:p>
      <w:pPr>
        <w:pStyle w:val="Style14"/>
        <w:spacing w:lineRule="auto" w:line="360" w:before="119" w:after="0"/>
        <w:ind w:firstLine="539"/>
        <w:jc w:val="both"/>
        <w:rPr/>
      </w:pPr>
      <w:r>
        <w:rPr>
          <w:sz w:val="26"/>
          <w:szCs w:val="26"/>
        </w:rPr>
        <w:t>2.1. Основными целями Инвестиционного совета являются: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2.1.1. создание условий, способствующих росту инвестиционной активности и улучшения инвестиционного климата на территории Городского округа Подольск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2.1.2. обеспечение стабильных условий осуществления инвестиционной деятельности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2.1.3. создание условий для эффективной реализации инвестиционной политики на территории Городского округа Подольск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2.2. Задачами Инвестиционного совета являются: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2.2.1. подготовка предложений по совершенствованию механизмов привлечения инвестиций в экономику Городского округа Подольск.</w:t>
      </w:r>
    </w:p>
    <w:p>
      <w:pPr>
        <w:pStyle w:val="Style14"/>
        <w:spacing w:lineRule="auto" w:line="360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2.2. определение территорий интенсивного экономического развития, стратегических направлений инвестиционной деятельности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2.2.3. рассмотрение обращений инвесторов о реализации за счет внебюджетных источников инвестиционных проектов на территории Городского округа Подольск (далее - инвестиционный проект, соглашение, контракт)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 xml:space="preserve">2.2.4. подготовка заключений об экономической, социальной и бюджетной эффективности планируемых к реализации на территории Городского округа Подольск инвестиционных проектов. 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2.2.5. принятие решений о целесообразности/нецелесообразности реализации планируемых инвестиционных проектов, заключения инвестиционных соглашений (контрактов)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 xml:space="preserve">2.2.6.  рассмотрение вопросов, связанных с инвестиционной деятельностью,  а также возникающих при реализации инвестиционных проектов на территории Городского округа Подольск, подготовка и рассмотрение предложений </w:t>
        <w:br/>
        <w:t xml:space="preserve">по решению проблем, возникающих в ходе реализации инвестиционных проектов.  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2.2.7. координация взаимодействия Администрации Городского округа Подольск, государственных органов и субъектов инвестиционной деятельности для оперативного решения проблем в сфере инвестиционной деятельности.</w:t>
      </w:r>
    </w:p>
    <w:p>
      <w:pPr>
        <w:pStyle w:val="Style14"/>
        <w:spacing w:lineRule="auto" w:line="360" w:before="0" w:after="0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 w:before="0" w:after="0"/>
        <w:jc w:val="center"/>
        <w:rPr/>
      </w:pPr>
      <w:r>
        <w:rPr>
          <w:sz w:val="26"/>
          <w:szCs w:val="26"/>
        </w:rPr>
        <w:t>3. Права Инвестиционного совета</w:t>
      </w:r>
    </w:p>
    <w:p>
      <w:pPr>
        <w:pStyle w:val="Style14"/>
        <w:spacing w:lineRule="auto" w:line="360" w:before="240" w:after="0"/>
        <w:ind w:firstLine="539"/>
        <w:jc w:val="both"/>
        <w:rPr/>
      </w:pPr>
      <w:r>
        <w:rPr>
          <w:sz w:val="26"/>
          <w:szCs w:val="26"/>
        </w:rPr>
        <w:t>3.1. Инвестиционный совет по вопросам, отнесенным к его компетенции, вправе в установленном порядке: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3.1.1. получать и рассматривать документы, информацию, справочные материалы по вопросам, относящимся к компетенции Инвестиционного совета.</w:t>
      </w:r>
    </w:p>
    <w:p>
      <w:pPr>
        <w:pStyle w:val="Style14"/>
        <w:spacing w:lineRule="auto" w:line="360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1.2. приглашать на заседания Инвестиционного совета представителей государственных органов,  руководителей и представителей заинтересованных организаций для участия в обсуждении вопросов, входящих в компетенцию Инвестиционного совета.</w:t>
      </w:r>
    </w:p>
    <w:p>
      <w:pPr>
        <w:pStyle w:val="Style14"/>
        <w:spacing w:lineRule="auto" w:line="360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1.3. создавать при Инвестиционном совете постоянно действующую рабочую группу.</w:t>
      </w:r>
    </w:p>
    <w:p>
      <w:pPr>
        <w:pStyle w:val="Style14"/>
        <w:spacing w:lineRule="auto" w:line="360" w:before="0" w:after="11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 w:before="0" w:after="119"/>
        <w:jc w:val="center"/>
        <w:rPr/>
      </w:pPr>
      <w:r>
        <w:rPr>
          <w:sz w:val="26"/>
          <w:szCs w:val="26"/>
        </w:rPr>
        <w:t>4. Порядок формирования Инвестиционного совета</w:t>
      </w:r>
    </w:p>
    <w:p>
      <w:pPr>
        <w:pStyle w:val="Style14"/>
        <w:spacing w:lineRule="auto" w:line="360" w:before="240" w:after="0"/>
        <w:ind w:firstLine="539"/>
        <w:jc w:val="both"/>
        <w:rPr/>
      </w:pPr>
      <w:r>
        <w:rPr>
          <w:sz w:val="26"/>
          <w:szCs w:val="26"/>
        </w:rPr>
        <w:t>4.1. Возглавляет Инвестиционный совет председатель Инвестиционного совета  – Глава Городского округа Подольск.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>
          <w:sz w:val="26"/>
          <w:szCs w:val="26"/>
        </w:rPr>
        <w:t xml:space="preserve">4.2. В состав Инвестиционного совета в качестве заместителя председателя Инвестиционного совета входит заместитель Главы Городского округа Подольск, координирующий вопросы инвестиционной деятельности, развития производства и предпринимательства. 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4.3. В состав Инвестиционного совета входит секретарь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 xml:space="preserve">4.4. В состав Инвестиционного совета могут входить по согласованию представители государственных органов, общественных объединений, а также коммерческих и некоммерческих организаций. 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 xml:space="preserve">4.5. Состав Инвестиционного совета утверждается постановлением Администрации Городского округа Подольск. </w:t>
      </w:r>
    </w:p>
    <w:p>
      <w:pPr>
        <w:pStyle w:val="Style14"/>
        <w:spacing w:lineRule="auto" w:line="360" w:before="0" w:after="1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 w:before="0" w:after="119"/>
        <w:jc w:val="center"/>
        <w:rPr/>
      </w:pPr>
      <w:r>
        <w:rPr>
          <w:sz w:val="26"/>
          <w:szCs w:val="26"/>
        </w:rPr>
        <w:t>5. Порядок работы Инвестиционного совета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 xml:space="preserve">5.1. Инвестиционный совет осуществляет свою деятельность на принципах равноправия его членов, коллегиальности принятия решений и гласности. 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 xml:space="preserve">5.2. Члены Инвестиционного совета принимают участие в его работе </w:t>
        <w:br/>
        <w:t>на общественных началах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5.3. Основной формой работы Инвестиционного совета  является заседание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 xml:space="preserve">5.4. Заседание Инвестиционного совета  считается правомочным, если </w:t>
        <w:br/>
        <w:t xml:space="preserve">на нем присутствуют более половины от общего состава Инвестиционного совета. 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5.5. Заседания Инвестиционного совета проводятся по мере необходимости, но не реже 1 раза в год.</w:t>
      </w:r>
    </w:p>
    <w:p>
      <w:pPr>
        <w:pStyle w:val="Style14"/>
        <w:spacing w:lineRule="auto" w:line="360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6. Члены Инвестиционного совета принимают личное участие </w:t>
        <w:br/>
        <w:t>или направляют на заседание своих представителей, обладающих достаточными полномочиями и знаниями для принятия решений по вопросам деятельности Инвестиционного совета или в его отсутствии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5.7. Председатель созывает и ведет заседания Инвестиционного совета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5.8. Заместитель председателя Инвестиционного совета вправе вести заседания Инвестиционного совета по поручению председателя Инвестиционного совета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5.9. Секретарь Инвестиционного совета осуществляет организационно-техническое обеспечение деятельности Инвестиционного совета, обеспечивает формирование планов заседаний, направление письменных запросов членам Инвестиционного совета, организацию и проведение заседаний Инвестиционного совета, подготовку протоколов решений Инвестиционного совета и контролирует их исполнение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 xml:space="preserve">5.10. О времени, месте проведения и вопросах, выносимых на рассмотрение очередного заседания Инвестиционного совета, секретарь Инвестиционного совета сообщает председателю, заместителю председателя, каждому члену Инвестиционного совета и приглашенным лицам не позднее, </w:t>
        <w:br/>
        <w:t xml:space="preserve">чем за 5 календарных </w:t>
      </w:r>
      <w:r>
        <w:rPr>
          <w:bCs/>
          <w:sz w:val="26"/>
          <w:szCs w:val="26"/>
        </w:rPr>
        <w:t>дней</w:t>
      </w:r>
      <w:r>
        <w:rPr>
          <w:sz w:val="26"/>
          <w:szCs w:val="26"/>
        </w:rPr>
        <w:t xml:space="preserve"> до даты проведения заседания Инвестиционного совета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5.11. Решения принимаются путем открытого голосования простым большинством голосов от общего состава присутствующих на заседании Инвестиционного совета и оформляются протоколом, который подписывают председательствующий на заседании и секретарь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 xml:space="preserve">5.12. Решения Инвестиционного совета, принимаемые в соответствии </w:t>
        <w:br/>
        <w:t>с его компетенцией, носят рекомендательный характер.</w:t>
      </w:r>
    </w:p>
    <w:p>
      <w:pPr>
        <w:pStyle w:val="Style14"/>
        <w:spacing w:lineRule="auto" w:line="360" w:before="0" w:after="0"/>
        <w:ind w:firstLine="539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5.13. </w:t>
      </w:r>
      <w:r>
        <w:rPr>
          <w:rFonts w:cs="Arial"/>
          <w:sz w:val="26"/>
          <w:szCs w:val="26"/>
        </w:rPr>
        <w:t xml:space="preserve">При </w:t>
      </w:r>
      <w:r>
        <w:rPr>
          <w:sz w:val="26"/>
          <w:szCs w:val="26"/>
        </w:rPr>
        <w:t>Инвестиционном совете</w:t>
      </w:r>
      <w:r>
        <w:rPr>
          <w:rFonts w:cs="Arial"/>
          <w:sz w:val="26"/>
          <w:szCs w:val="26"/>
        </w:rPr>
        <w:t xml:space="preserve"> создается постоянно действующая рабочая группа, порядок формирования и работы которой определён </w:t>
      </w:r>
      <w:r>
        <w:rPr>
          <w:sz w:val="26"/>
          <w:szCs w:val="26"/>
        </w:rPr>
        <w:t>6 разделом настоящего Положения.</w:t>
      </w:r>
    </w:p>
    <w:p>
      <w:pPr>
        <w:pStyle w:val="Normal"/>
        <w:spacing w:lineRule="auto" w:line="360"/>
        <w:jc w:val="center"/>
        <w:rPr>
          <w:rFonts w:cs="Arial"/>
          <w:color w:val="FF0000"/>
          <w:sz w:val="26"/>
          <w:szCs w:val="26"/>
        </w:rPr>
      </w:pPr>
      <w:r>
        <w:rPr>
          <w:rFonts w:cs="Arial"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6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рядок формирования и работы постоянно действующей рабочей группы Инвестиционного совета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 В период между заседаниями Инвестиционного совета текущие вопросы инвестиционной деятельности, в том числе предварительного рассмотрения обращений инвесторов, решаются постоянно действующей рабочей группой Инвестиционного совета (далее - рабочая группа)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6.2. Решение о создании и составе рабочей группы, назначении секретаря рабочей группы принимается на первом заседании  Инвестиционного совета </w:t>
        <w:br/>
        <w:t>и оформляется протоколом заседания.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 В состав рабочей группы входят: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руководитель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секретарь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члены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4. Руководство деятельностью рабочей группы осуществляет заместитель Главы Городского округа Подольск, координирующий вопросы инвестиционной деятельности, развития производства и предпринимательства. В период </w:t>
        <w:br/>
        <w:t>его отсутствия организацию деятельности рабочей группы осуществляет Начальник Управления по инвестиционной деятельности, транспорту и связи Администрации Городского округа Подольск.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5. В состав рабочей группы входят представители Управления </w:t>
        <w:br/>
        <w:t xml:space="preserve">по инвестиционной деятельности, транспорту и связи Администрации Городского округа Подольск, Комитета по строительству и архитектуре Администрации Городского округа Подольск, Комитета имущественных и земельных отношений Администрации Городского округа Подольск, Комитета по благоустройству </w:t>
        <w:br/>
        <w:t xml:space="preserve">и дорожному хозяйству Администрации Городского округа Подольск, Комитета комплексного развития инженерной инфраструктуры Администрации Городского округа Подольск, Управления территориальной политики и социальных коммуникаций Администрации Городского округа Подольск, Управления </w:t>
        <w:br/>
        <w:t>по экономике и конкурентной политике Администрации Городского округа Подольск, Управления безопасности Администрации Городского округа Подольск.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6. Руководитель рабочей группы: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яет руководство деятельностью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ределяет обязанности секретаря и членов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тверждает повестку заседания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одит заседания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яет контроль за выполнением решений, принятых рабочей группой.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7. Секретарь рабочей группы: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формирует проект повестки заседания рабочей группы и предоставляет </w:t>
        <w:br/>
        <w:t>на утверждение руководителю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ивает ведение делопроизводства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дписывает выписки из протоколов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ыполняет в рамках своей компетенции поручения руководителя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домляет членов рабочей группы не менее чем за 3 рабочих дня о месте, дате, времени проведения и повестке заседания рабочей группы.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8. Член рабочей группы: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злагает своё мнение по рассматриваемым рабочей группой вопросам, которое приобщается к протоколу заседания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 не согласии с принятым рабочей группой решением член рабочей группы вправе изложить в письменной форме своё особое мнение, которое подлежит обязательному приобщению к протоколу заседания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меет право направить на заседание рабочей группы своего представителя </w:t>
        <w:br/>
        <w:t>в должности не ниже начальника отдела.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9. Заседание рабочей группы оформляется протоколом, который подписывается руководителем рабочей группы и секретарем.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0. При необходимости на заседания рабочей группы могут приглашаться представители государственных органов, общественных объединений, а также коммерческих и некоммерческих организаци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0" w:after="0"/>
      <w:ind w:left="720" w:right="0" w:firstLine="720"/>
      <w:jc w:val="center"/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4:02:00Z</dcterms:created>
  <dc:creator>mvguseva</dc:creator>
  <dc:description/>
  <cp:keywords/>
  <dc:language>en-US</dc:language>
  <cp:lastModifiedBy>Болотникова Елизавета Валерьевна</cp:lastModifiedBy>
  <cp:lastPrinted>2024-06-03T16:00:00Z</cp:lastPrinted>
  <dcterms:modified xsi:type="dcterms:W3CDTF">2024-06-20T14:02:00Z</dcterms:modified>
  <cp:revision>2</cp:revision>
  <dc:subject/>
  <dc:title>О внесении изменений в</dc:title>
</cp:coreProperties>
</file>